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Year Month Marks needed to buy</w:t>
        <w:br/>
        <w:t xml:space="preserve">one US dollar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919 April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12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December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47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921 November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263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922 July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493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August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1,00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October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3,00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December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7,00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1923 January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17,00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April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24,00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July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353,00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August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4,621,00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September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98,860,00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October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25,260,000,00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November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2,193,600,000,00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December </w:t>
      </w:r>
    </w:p>
    <w:p>
      <w:pPr>
        <w:pStyle w:val="Normal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4,200,000,000,00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3:47:00Z</dcterms:created>
  <dc:creator>Craig Rush</dc:creator>
  <dc:description/>
  <cp:keywords/>
  <dc:language>en-US</dc:language>
  <cp:lastModifiedBy>Craig Rush</cp:lastModifiedBy>
  <dcterms:modified xsi:type="dcterms:W3CDTF">2011-11-27T13:47:00Z</dcterms:modified>
  <cp:revision>1</cp:revision>
  <dc:subject/>
  <dc:title/>
</cp:coreProperties>
</file>